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namespace 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brief Main namespace of the %Pi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Thyra-based definitions are directly located in the Piro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finitions that are specific to %Epetra are in the enclosed Epetr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namespace Piro::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brief Namespace that holds the definitions specific to %Ep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