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a list of the architectures listed in am_install and the machin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th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(GNU) -  herouxs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(Intel)  - spirit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64 -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/Alpha MPI - st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S - Paunchy - hopefully soon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 OSX - s38583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listed here so that they will not show up in th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mesos: An Interface to Serial and Parallel Direct Sparse Solv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AmesosLogo.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mesosLogo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 provides an object-orien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direct sparse solvers, both sequential and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sos is developed by M. Sala, K. Stanley, R. Hoekstra, T. Dav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 Hero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ge of the Doxygen documentation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change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m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 support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Lapack - Interface to LAPACK's serial dense solver DGET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Scalapack - Interface to ScaLAPACK's parallel dense solver PDGET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Amesos_Klu - Interface to Tim Davis serial solver KLU (distributed within Ames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Umfpack - Interface to Tim Davis's UMFPACK (version 4.3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Pardiso - Interface to PARDISO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Taucs - Interface to TA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Superlu - Interface to Xiaoye Li's SuperLU serial memory code with serial input interface (version 3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Superludist - Interface to Xiaoye Li's SuperLU Distributed memory code with serial input interface (version 2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Dscpack - Interface to Padma Raghavan's DSC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mesos_Mumps - Interface to CERFACS' MUMPS (version 4.3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 Sandia report SAND-2004-2188 for a detailed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. A PDF version of this report can b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ilinos/packages/amesos/doc/AmesosReferenceGuide/AmesosReferenceGuide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copyright  Copyright and licensing of the third par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 Amesos classes are based on a third party cod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within Trilino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code comes with its own copyright and/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It is responsibility of the user to fulf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each supported package'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third party codes are intended to be mad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to users.  Much of the copyright and licens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rights to modify, redistribute the code and generally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at credit be given in any papers which make use of 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web page for the package that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comparison  Quick comparison of the Ameso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reports an overview of the Ameso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Feature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K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Umf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ca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fault behavi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n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n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ackage is written 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RTRAN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RTRAN7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ommunic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es used for Factorization/Sol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 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tributed input 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Unsymmetric matr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BL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BLA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Sca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ab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B&gt;Features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Pardis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Tau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d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Mump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Dsc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fault behavi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abl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ackage is written 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RTRAN9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Communicato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FORTRAN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Processes used for Factorization/Solv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(*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ny (**)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istributed input 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Unsymmetric matr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BL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BLA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Requires Sca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tabl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*) MUMPS required FORTRAN communicators. Some architectures (e.g., 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portable conversions from C/C++ communicator and FORTRAN.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therefore, \c MPI_COMM_WORLD will be used by MUMPS. Instea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communicators can be converted to FORTRAN ones, th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sses can be used by Amesos_M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(**) DSCPACK requires a number of processes that is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matrix Supported Matr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tails the supported matrix formats for each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K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Umf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Pardis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Tau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ca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Row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Crs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Vbr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d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Mump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Dsc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Row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Crs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Epetra_VbrMatrix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am_install  Installing Ames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mesos classes provides an interface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irect sparse solver code. (Exception is KLU, whos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in Amesos.)  In order to install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 must first install the underlying direct spars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mesos is distributed through the Trilinos project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all other Trilino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 is configured and built using the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ke tools. To configure Ames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inos top directory, a possible procedure is as follows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ILINOS_HOME be a shell variable representing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linos source directory, and % the shell promp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suppose that we want to configure Ames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 with MPI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LU and UMFPACK. Header files for UMFPACK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\c /usr/local/umfpack/include, while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libumfpack.a is located in \c /usr/local/umfpack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lik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TRILINOS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LINUX_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LINUX_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configur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mpi-compiler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refix=$TRILINOS_HOME/LINUX_MPI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nable-ameso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nable-amesos-klu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nable-amesos-umfp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incdirs="-I/usr/local/umfpack/inclu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ldflags="-L/usr/local/umfpack/lib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libs="-lumfp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ags may be required depending o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I, BLAS and LAPACK. The table below re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s and compilers tested with each of the Amesos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ghtly" means that these tests are included in out routine (though not always nigh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.  "yes" means that theses tests were run at leas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may soon be replaced by a table which re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routine, "nightly", tests.  \ref am_manual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list of architectures and compilers on which Amesos sol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rchite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K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Umf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Pardis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Tau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ca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Intel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GI 64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C/Alpha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un OS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Cplant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rchite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d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Mump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Dsc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Intel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GI 64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C/Alpha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un OS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ightl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Cplant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mesos has been compiled, it can be tested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ompare_solvers.ex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amesos/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mpare_solv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using 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pirun -np 4 ./compare_solv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st all the supported solvers on an examp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example Example of Use of Ameso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fragment of code using Amesos can read as follow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include the header files for Ame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meso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mesos_BaseSolve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header files will \e not includ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ibraries (which are of course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 library itself). Now, let define the linear system matr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at will contain the solution, and the right-hand si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LinearProblem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RowMatrix* A;            // linear syste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* LHS;        // vector that will contai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ultiVector* RHS;        //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sos object (derived from pure virtua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_BaseSol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using the function class \c Ameso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_BaseSolver * Sol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 Fa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olverType = "Amesos_Kl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= Factory.Create(SolverType, *Prob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important to note that all available solver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an input parameter. Some solvers are serial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; generally, each solver has its own matrix format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still have the \e same interface to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\c Factory object will create an Amesos_Klu object (if 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nfigure to support this solver). \c Factory.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requested solver is not available. Parame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-sensitive; misspell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actory.Query() can be used to query the facto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a given so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SolverType = "Amesos_Kl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IsAvailable = Factory.Query(Solver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simply recall that the parameters list can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Parameter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can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set(ParameterName,Parameter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 ParameterName is a string containing the paramet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ParameterValue is any valid C++ objec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 (for instance, an integer, a pointer to an arr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). Please consult the Amesos Reference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xygen documentation of each class can also b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Note that \c Problem is still empty. After setting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ystem matrix, we can perform the symbolic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ar system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_CHK_ERR(Solver-&gt;SymbolicFactoriza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\c AMESOS_CHK_ERR is a macro, that checks the return error a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prints out a message and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ase does not require the numerical values of \c A,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changed after the call to \c SymbolicFactoriz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nonzero pattern of \c A \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factorization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_CHK_ERR(Solver-&gt;NumericFactoriza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c RHS must be set before solving the linear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SetLHS(L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SetRHS(R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SOS_CHK_ERR(Solver-&gt;Solv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need to re-factorize the matrix, he or she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umericFactorization(). If the structure of the matrix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must call \c SymbolicFactorization(). However,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ar system matrix and the solution and right-hand sid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defined with the same \c Epetra_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Please consult the examples reported in the amesos/exampl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factory shows the use of the Amesos factory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compare reports how to compare the time requir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m_hb details how to read a Harwell/Boe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browser Browse all of Ameso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Ames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mes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ames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python Pyth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sos has an interface to PyTrilinos, and therefore all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ies can be used within Python to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Python/Epetra objects. Please refer to the Py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packages/pytrilinos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thyra Thyr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sos to Thyra Linear Solver Adapters in Stratimik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&lt;tt&gt;Thyra::LinearOpBase&lt;/tt&gt; objects tha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petra_Operator&lt;/tt&gt; object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WithSolveBase&lt;/tt&gt; objects which can then be us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s using &lt;tt&gt;Amesos_BaseSolver&lt;/tt&gt;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tratimik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ilinos.sandia.gov/packages/stratimikos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future Known bugs and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ld_incompatibilities Incompatibility between old versions of Super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uperlu and Superludist prior to August 2005 exhib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incompatibility as well as incompatbility with KLU and UMFP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ersion of SuperLU and SuperLU_DIST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mesos with support for both. This is due to conflict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SuperLU/SuperLU_D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known_bug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Amesos_Dscpack has memory leaks, prints to standard ou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Factorization() is called multiple times on the same Ame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Amesos packages other than Amesos_Klu do not accept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e with indices {1,2,5,8,9, ...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Amesos packages other than Amesos_Klu do not accept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from the matrix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Superludist fails on som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 Error handling on singular and near singular matr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m_final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page is maintained by Marzio Sala, SNL 9214 and Ken Sta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is page last updated 26-Aug-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ample_AmesosFactor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ompare_solver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ample_AmesosFactory_HB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readme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README-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manual_testing MANU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 below reports the architectures and compilers manual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sos.  This table is no longer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rchite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La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K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Umf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Pardis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Tauc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Intel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GI 64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C/Alpha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Cplant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ASCI Red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rchitectu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Superludis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Mump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Amesos_Dscp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Intel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LINUX (GNU)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GI 64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EC/Alpha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MAC OSX, SERI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Cplant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Sandia ASCI Red, MP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y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m_change_log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hangeLog-Am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