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13058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72893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62315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70109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24262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11490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28951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72803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4876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10756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94156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26705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60035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59953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46510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96576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2376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54126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15015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84502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03259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67752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98975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69580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17508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538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89004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30020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75685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24376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82721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41723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45877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44721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84741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11980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34435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84710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82699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