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9599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36223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53268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1386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3998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2720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3981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50242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0880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37809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9481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72773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59556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7687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29755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6251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3351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61982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31092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39472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899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69107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4697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43331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59910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9109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690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94806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1518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08786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3714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4427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79649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9804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46830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28004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95030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32573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04507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