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67098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82116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08898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22629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27994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84643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79570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78660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99016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06727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21687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85477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69912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15179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02183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61278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84866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16720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61146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36348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17443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37790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13587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11686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91852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44924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31515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69398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92166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01065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81927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66597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31440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90803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357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27114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60104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47693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44428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