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03774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45671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28133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89533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00984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02922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50338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93148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73307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29470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87434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58341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4561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2988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7187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64484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64465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5072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77732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99970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583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6617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0849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8540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95930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41620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93492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6711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82716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58433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11080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82649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79059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5414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86309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9882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9785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69290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96159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