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87039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5744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17094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59007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