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015724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202875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863313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171118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