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86469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88596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3041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85515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