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4133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2216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7137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41571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