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112479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47583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23726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801277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