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68475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39112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86563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0611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