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49636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8644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02896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23410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