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4282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46978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14694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324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