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46045253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81855926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95849440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92132404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