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57601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5760116"/>
      <w:bookmarkStart w:id="1" w:name="__Fieldmark__15_1625760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57601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5760116"/>
      <w:bookmarkStart w:id="3" w:name="__Fieldmark__16_1625760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57601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5760116"/>
      <w:bookmarkStart w:id="5" w:name="__Fieldmark__17_16257601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5760116"/>
      <w:bookmarkStart w:id="7" w:name="__Fieldmark__19_16257601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