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84814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8481410"/>
            <w:bookmarkStart w:id="1" w:name="__Fieldmark__0_22984814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