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39641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07971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76201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49786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