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3183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030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93206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8094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