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00704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87396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05073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2206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