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59107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2042908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