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78792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83534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91465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78212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