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468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468844"/>
      <w:bookmarkStart w:id="1" w:name="__Fieldmark__0_405468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